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  <w:t>PLANTILLA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36"/>
          <w:szCs w:val="36"/>
          <w:lang w:val="es-ES"/>
        </w:rPr>
      </w:pPr>
      <w:r>
        <w:rPr>
          <w:rFonts w:cs="Arial Narrow" w:ascii="Arial Narrow" w:hAnsi="Arial Narrow"/>
          <w:b/>
          <w:sz w:val="36"/>
          <w:szCs w:val="36"/>
          <w:lang w:val="es-ES"/>
        </w:rPr>
        <w:t>ESTRATEGIAS DE APRENDIZAJ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val="es-ES"/>
        </w:rPr>
        <w:t>SUBGRUPO DE TRABAJO INTEGRADO POR</w:t>
      </w: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: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964"/>
        <w:gridCol w:w="3240"/>
      </w:tblGrid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US" w:eastAsia="en-US"/>
              </w:rPr>
              <w:t>ESTRATEGIAS APLICABLES A CUALQUIER DESTREZA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82550</wp:posOffset>
                  </wp:positionV>
                  <wp:extent cx="342900" cy="2336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126" r="-9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GB"/>
              </w:rPr>
              <w:t>LEE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25400</wp:posOffset>
                      </wp:positionV>
                      <wp:extent cx="342900" cy="34290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1pt;margin-top:2pt;width:27pt;height:27pt" coordorigin="1862,40" coordsize="540,540">
                      <v:rect id="shape_0" stroked="f" o:allowincell="t" style="position:absolute;left:1862;top:40;width:539;height:53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61720</wp:posOffset>
                  </wp:positionH>
                  <wp:positionV relativeFrom="paragraph">
                    <wp:posOffset>82550</wp:posOffset>
                  </wp:positionV>
                  <wp:extent cx="303530" cy="2203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30" r="-10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GB"/>
              </w:rPr>
              <w:t>ESCRIBI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23340</wp:posOffset>
                  </wp:positionH>
                  <wp:positionV relativeFrom="paragraph">
                    <wp:posOffset>21590</wp:posOffset>
                  </wp:positionV>
                  <wp:extent cx="234950" cy="2349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05" r="-1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GB"/>
              </w:rPr>
              <w:t>ESCUCHA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-29845</wp:posOffset>
                      </wp:positionV>
                      <wp:extent cx="295275" cy="333375"/>
                      <wp:effectExtent l="0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00" cy="333360"/>
                                <a:chOff x="0" y="0"/>
                                <a:chExt cx="295200" cy="333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520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5pt;margin-top:-2.35pt;width:23.25pt;height:26.25pt" coordorigin="1967,-47" coordsize="465,525">
                      <v:rect id="shape_0" stroked="f" o:allowincell="t" style="position:absolute;left:1967;top:-47;width:464;height:524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42060</wp:posOffset>
                  </wp:positionH>
                  <wp:positionV relativeFrom="paragraph">
                    <wp:posOffset>82550</wp:posOffset>
                  </wp:positionV>
                  <wp:extent cx="304800" cy="3429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05" r="-1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GB"/>
              </w:rPr>
              <w:t>HABL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179705</wp:posOffset>
                      </wp:positionV>
                      <wp:extent cx="409575" cy="295275"/>
                      <wp:effectExtent l="0" t="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9680" cy="295200"/>
                                <a:chOff x="0" y="0"/>
                                <a:chExt cx="409680" cy="295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968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5.2pt;margin-top:14.15pt;width:32.25pt;height:23.25pt" coordorigin="1904,283" coordsize="645,465">
                      <v:rect id="shape_0" stroked="f" o:allowincell="t" style="position:absolute;left:1904;top:283;width:644;height:464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189865</wp:posOffset>
                  </wp:positionV>
                  <wp:extent cx="419100" cy="3048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US" w:eastAsia="en-US"/>
              </w:rPr>
              <w:t>CONVERSAR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18"/>
                <w:szCs w:val="18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7"/>
      <w:type w:val="nextPage"/>
      <w:pgSz w:orient="landscape" w:w="16838" w:h="11906"/>
      <w:pgMar w:left="1418" w:right="1418" w:gutter="0" w:header="709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IES SÁNCHEZ LASTRA</w:t>
    </w:r>
  </w:p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PROYECTO PILOTO PARA MEJORAR </w:t>
    </w:r>
  </w:p>
  <w:p>
    <w:pPr>
      <w:pStyle w:val="Header"/>
      <w:rPr>
        <w:sz w:val="20"/>
        <w:szCs w:val="20"/>
      </w:rPr>
    </w:pPr>
    <w:r>
      <w:rPr>
        <w:rFonts w:cs="Tahoma" w:ascii="Tahoma" w:hAnsi="Tahoma"/>
        <w:b/>
        <w:sz w:val="20"/>
        <w:szCs w:val="20"/>
      </w:rPr>
      <w:t>LA COMPETENCIA COMUNICATIV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50:00Z</dcterms:created>
  <dc:creator>PORTATIL</dc:creator>
  <dc:description/>
  <cp:keywords/>
  <dc:language>en-US</dc:language>
  <cp:lastModifiedBy>PORTATIL</cp:lastModifiedBy>
  <dcterms:modified xsi:type="dcterms:W3CDTF">2009-01-07T20:50:00Z</dcterms:modified>
  <cp:revision>2</cp:revision>
  <dc:subject/>
  <dc:title>PLANTILLA 1</dc:title>
</cp:coreProperties>
</file>